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за период с 11.02.2019г.  по 17.02.2019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9 февраля в клубе «Космос» села Грушевое была размещена в фойе информация для всех жителей села «Сохрани себе жизнь». Представленная информация о вредном действии наркотиков на организм человека будет полезна для ознакомления всем возрастным категориям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5 февраля участники клуба «Сударушка» были приглашены на мероприятие под названием «Наше здоровье в наших руках».                                        Мероприятие носило форму информационной беседы.                                                                Следить за своим здоровьем следует смолоду, но и когда тебе уже за…, желательно вести здоровый образ жизни.  Следует помнить золотые правила здорового образа жизни. Не зря мудрые выражения такие как: «быть здоровым хорошо, нездоровым плохо», «в здоровом теле здоровый дух» и «мое здоровье в моих руках» передаются из поколения в поколение и актуальны всегда.  Ведущая мероприятия провела беседу с собравшимися о правилах здорового образа жизни. Поспорили о правильном питаться, о методах закаливания, о вредных привычках. Интересная информация о роли витаминов для здоровья человека заинтересовала слуша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тобы мероприятие не было слишком информационным и скучным ведущая включила в сценарий сюрпризы и провела игру «Выбери полезные продукты», провели физкультминутку «Дерево жизни». В заключении встречи прошла рефлексия, которая показала, что мероприятие для слушателей было полезным, интересным и не скуч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1567" w:hRule="atLeast"/>
        </w:trPr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февраля для детей прошла игровая программа «Праздник воздушного шара». Воздушному шару радуются взрослые и дети, он вызывает чувство праздника у всех. А ведь у простого воздушного шарика тоже есть день рождения. Воздушные шарики были, есть и будут всегда любимы детьми и взрослыми. Ведущая кратко рассказала историю появления шарика на свет и предложила устроить праздник. На мероприятии была создана праздничная атмосфера. Эстафеты с шариком проходить непросто! Он очень легкий, непослушный, колышется от малейшего встречного движения воздуха, поэтому хорошая координация здесь необходима. А как же страшно нести шарик на теннисной ракетке. Конкурсы были забавные и трудные, но это никого не испугало. Ребята с огромным интересом участвовали в играх и конкурсах с воздушными шарами, отгадывали загадки. Праздник получил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10840" cy="2172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22905" cy="2181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70530" cy="2219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0845" cy="2196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9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c121352"/>
      <w:bookmarkStart w:id="1" w:name="c121240"/>
      <w:bookmarkStart w:id="2" w:name="c121352"/>
      <w:bookmarkStart w:id="3" w:name="c121240"/>
      <w:bookmarkEnd w:id="2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c121259"/>
      <w:bookmarkStart w:id="5" w:name="c121258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7 февраля. Познавательная викторина «Умники и умницы» для детей клуба цветоводов «Аленький цветочек» прошла в клубе. Викторина проходила в форме вопросов-ответов. Учитывая то, что в клубное формирование входят дети разного возраста, соответственно и задания-вопросы были различной сложности. Игра ума, смекалки, находчивости и сообразительности   проходила весело, на некоторые вопросы отвечали дружно, сообща. Тема вопросов викторины была разнообразной: животные, сказки, экология и окружающий мир, занимательная математика и на логическое мышление.  Победителей не было, как и проигравших - как говорится, победила дружба. Все игроки получили поощрение за участие- сладкие призы. И напутствие от ведущей: «В дорогу, девчонки, в дорогу, мальчишки! По лесенке знаний шагайте смелей. Чудесные встречи и добрые книжки ступеньками вашими будут на ней. По лесенке этой вы сможете скоро достичь недоступной морской глубины, спуститься под землю, взобраться на горы и даже дойти до Луны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9085" cy="2103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3210" cy="2103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2:40:00Z</dcterms:created>
  <dc:creator>User</dc:creator>
  <dc:description/>
  <cp:keywords/>
  <dc:language>en-US</dc:language>
  <cp:lastModifiedBy>Владимир Христофоров</cp:lastModifiedBy>
  <dcterms:modified xsi:type="dcterms:W3CDTF">2019-02-18T00:51:00Z</dcterms:modified>
  <cp:revision>3</cp:revision>
  <dc:subject/>
  <dc:title/>
</cp:coreProperties>
</file>